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Variable declar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purchase, stateTax, countyTax, totalTax, totalS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nstants for the state and county tax r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Real STATE_TAX_RATE = 0.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Real COUNTY_TAX_RATE = 0.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amount of the purch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amount of the purchase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purch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state sales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tateTax = purchase * STATE_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county sales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countyTax = purchase * COUNTY_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total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otalTax = stateTax + county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total of the sa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otalSale = purchase + total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information about the sa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Purchase Amount: $", purch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State Tax: ", state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County Tax: ", county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otal Tax: ", total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Sale total: ", totalS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drawing>
          <wp:inline distT="0" distB="0" distL="0" distR="0">
            <wp:extent cx="6328410" cy="632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0:54:00Z</dcterms:created>
  <dc:creator>Tony Gaddis</dc:creator>
  <dc:description/>
  <cp:keywords/>
  <dc:language>en-US</dc:language>
  <cp:lastModifiedBy>usnidem</cp:lastModifiedBy>
  <cp:lastPrinted>2113-01-01T00:00:00Z</cp:lastPrinted>
  <dcterms:modified xsi:type="dcterms:W3CDTF">2012-03-06T16:38:00Z</dcterms:modified>
  <cp:revision>4</cp:revision>
  <dc:subject/>
  <dc:title/>
</cp:coreProperties>
</file>